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14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26 de março de 2015 (quinta-feir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>LOCAL:</w:t>
      </w:r>
      <w:r>
        <w:rPr>
          <w:rFonts w:cs="Arial" w:ascii="Arial" w:hAnsi="Arial"/>
          <w:color w:val="000099"/>
        </w:rPr>
        <w:t xml:space="preserve"> Ministério da Previdência Social, Esplanada dos Ministérios, Bloco F, sala 902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color w:val="000099"/>
        </w:rPr>
        <w:t>9h30mi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Posse da Conselheira representante do Governo Federal no Conselho Nacional de Previdência Social – CNPS – Elisete Berchiol da Silva Iwai, Membro Titular – Presidenta do Instituto Nacional do Seguro Social – INS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213ª Reunião Ordinária do CNPS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esentação sobre o Perfil de Participação da Mulher no Âmbito do RGPS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Emanuel de Araújo Dantas – Coordenador-Geral de Estudos Previdenciários do Ministério da Previdência Social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99"/>
        </w:rPr>
        <w:t>2. Apresentação sobre estratégia de definição e implementação da participação social no processo de elaboração do PPA 2016-2019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Apresentação: Marcelo Pires Mendonça - </w:t>
      </w:r>
      <w:r>
        <w:rPr>
          <w:rFonts w:cs="Arial" w:ascii="Arial" w:hAnsi="Arial"/>
          <w:bCs/>
          <w:color w:val="000099"/>
        </w:rPr>
        <w:t>Coordenador-Geral de Mecanismos Formais de Participação da Secretaria-Geral da Presidência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3. Fator Acidentário de Prevenção – FAP: definição da agenda de discussões das propostas debatidas na 212ª Reunião Ordinária realizada em 15/12/2014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color w:val="000099"/>
        </w:rPr>
      </w:pPr>
      <w:r>
        <w:rPr>
          <w:rFonts w:cs="Arial" w:ascii="Arial" w:hAnsi="Arial"/>
          <w:color w:val="000099"/>
        </w:rPr>
        <w:t>Apresentação: Marco Antônio Gomes Perez – Diretor de Políticas de Saúde e Segurança Ocupacional e Paulo César Andrade Almeida – Coordenador-Geral de Política de Seguro Contra Acidentes do Trabalho e Relacionamento Interinstitucional.</w:t>
      </w:r>
    </w:p>
    <w:p>
      <w:pPr>
        <w:pStyle w:val="Normal"/>
        <w:jc w:val="both"/>
        <w:rPr>
          <w:rFonts w:ascii="Arial" w:hAnsi="Arial" w:eastAsia="Times New Roman" w:cs="Arial"/>
          <w:color w:val="000099"/>
        </w:rPr>
      </w:pPr>
      <w:r>
        <w:rPr>
          <w:rFonts w:eastAsia="Times New Roman"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15ª Reunião Ordinária a ser realizada em 30/04/2015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13h – ENCERRAMENTO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1892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7:00Z</dcterms:created>
  <dc:creator>zila.oliveira</dc:creator>
  <dc:description/>
  <cp:keywords/>
  <dc:language>en-US</dc:language>
  <cp:lastModifiedBy>Silvana do Socorro Machado Rodrigues - MPS</cp:lastModifiedBy>
  <cp:lastPrinted>2015-02-24T10:14:00Z</cp:lastPrinted>
  <dcterms:modified xsi:type="dcterms:W3CDTF">2015-03-23T17:26:00Z</dcterms:modified>
  <cp:revision>15</cp:revision>
  <dc:subject/>
  <dc:title>PAUTA PRELIMINAR</dc:title>
</cp:coreProperties>
</file>